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0056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0257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2550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92558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