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62286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27476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85894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