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606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4646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74862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2180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