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324478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213702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