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54223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8420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31737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1670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