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2976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71751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0228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