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47703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82046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59739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94512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