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8430516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1323239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9728895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5442676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