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3907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3907722"/>
      <w:bookmarkStart w:id="1" w:name="__Fieldmark__0_1533907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